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37" w:leader="none"/>
        </w:tabs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3437" w:leader="none"/>
        </w:tabs>
        <w:autoSpaceDE w:val="false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 xml:space="preserve">Доклад на 01.12.2023 в 12-00 </w:t>
      </w:r>
    </w:p>
    <w:p>
      <w:pPr>
        <w:pStyle w:val="Normal"/>
        <w:tabs>
          <w:tab w:val="clear" w:pos="708"/>
          <w:tab w:val="left" w:pos="3437" w:leader="none"/>
        </w:tabs>
        <w:autoSpaceDE w:val="false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 xml:space="preserve">Докладчик: заместитель главы города Покачи </w:t>
      </w:r>
    </w:p>
    <w:p>
      <w:pPr>
        <w:pStyle w:val="Normal"/>
        <w:tabs>
          <w:tab w:val="clear" w:pos="708"/>
          <w:tab w:val="left" w:pos="3437" w:leader="none"/>
        </w:tabs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Наиль Шамильевич Вафин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«О лучших муниципальных практиках по организации мероприятий по обращению с животными без владельцев в Ханты-Мансийском автономном округе – Югре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важаемые коллеги в городе Покачи как и в других МО округа да всей России есть не мало проблем в области обращения с безнадзорными животными. Основная из которых это  проблема недостаточного  финансирование на исполнение переданных полномочий  Проблемы   нужно решать тем более с  учетом того что откладывание решения проблем в данной области приводит к нарастанию их объёма  в виде возрастания популяции безвладельческих животных на улицах города.  В своих методах решения таких задач мы не оригинальны так как регулярно изучаем и в меру возможностей применяем  положительные практики регионов. с которыми хотелось бы сегодня с вами поделиться 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чну с самого начала того периода когда согласно требований ФЗ об обращении с безнадзорными животными кардинально поменялись условия исполнения переданных полномочий . Администрация с учетом отсутствия на территории города МУПов и профильных учреждений  провела работу по сопровождению организационных мероприятий  создания и регистрации Автономной Некоммерческой Организации Дай Шанс которая состояла ранее из инициативных жителей города и волонтеров по мере сил оказывавших помощь с собаками и кошками, которые по разным причинам оставались на улице. Образованному юридическому лицу было передано на льготных условиях  ( за 1 рубль )  в аренду площадь земельного участка и строения на технической базе Администрации города для организации деятельности приюта для животных без владельцев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 вопросу создания на данных площадях необходимой профильной инфраструктуры были организованы переговоры с крупными промышленными предприятиями города результатом которых явилось изготовление вольеров для животных , строительство пищеблока с необходимым оборудованием ,  выполнение ремонта системы энергоснабжения всех объектов Приюта , решен вопрос о перераспределении затрат на коммунальные нужды ( тепло водоснабжение вывоз ТКО очистка от снега 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влекая к зоозащитной волонтерской деятельности школьников городских образовательных учреждений на уроках Труда были изготовлены Коробки Добра которые в свою очередь были по договоренности с предпринимательским сообществом города установлены в крупных торговых точках города куда не равнодушные жители города складывают продукты питания по рекомендованному списку товаров . Волонтеры ООО Дай шанс регулярно производят выемку данных продуктов которые применяют для приготовления пищи для животных .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2021 году благодаря окружной инициативе проведения конкурсов Инициативного Бюджетирования и победе в данном муниципальном конкурсе администрация реализовала  проект инициативной группы заявителей  по созданию в городе площадки для выгула и дрессировки животных. В 2023 году команда зоозащитников при поддержки и сопровождении администрации города Покачи приняли участие в окружном а далее в  муниципальном конкурсе инициативного бюджетирование с проектом  на «Устройство вольеров для создания муниципального приюта, для животных без владельцев». Проект поддержали своими подписями порядка двухсот горожан. Выполнение мероприятий по строительству вольеров завершилось  в октябре 2023 года, тем самым позволив разместить большее количество животных до момента поиска им новых собственников, тем самым исполняя требования принятой Концепции (увеличение на 10 вольер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администрации города Покачи в октябре 2023 года создан благотворительный счет добровольных пожертвований на содержание бездомных животных, все желающие оказать помощь приюту могут внести пожертвования используя QR-код, собранные средства  аккумулируются на счете  администрации города Покачи для дальнейшей реализации закупок по данному профилю деятельности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Концепцией на территории города Покачи были проведены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разовательные и просветительские мероприятия, направленные на профилактику жестокого обращения с животными, а именно проведение тематических уроков классных часов в дошкольных и школьных образовательных учреждениях, всего было проведено 15 мероприя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дение мероприятий в приюте для животных, предполагающих вовлечение граждан в деятельность по помощи бездомным животным, в данном мероприятии приняли участие воспитанники спортивной школы города Покачи, студенты и педагоги Лангепасского политехнического колледжа филиала в городе Покачи, которые организовали сбор корма для животных, находящихся в приют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нформирование населения о проведении бесплатной вакцинации против бешенства животных (собак), а также о бесплатном чипировании собак содержащихся на дачных и садово-огородных товариществах в рамках акции «Не бросай меня на даче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дена зоозащитная акция «Ласковый май собаку забира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дена зоозащитная акция «Не бросай меня на дач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ом которых явилось что 4 собаки  нашли своих хозя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34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Calibri"/>
    </w:rPr>
  </w:style>
  <w:style w:type="character" w:styleId="WW8Num23z0">
    <w:name w:val="WW8Num23z0"/>
    <w:qFormat/>
    <w:rPr>
      <w:rFonts w:eastAsia="Calibri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WW8Num3z1">
    <w:name w:val="WW8Num3z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spacing w:before="0" w:after="12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before="0" w:after="12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before="0" w:after="1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тиль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ind w:right="-55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2:27:00Z</dcterms:created>
  <dc:creator>Your User Name</dc:creator>
  <dc:description/>
  <cp:keywords/>
  <dc:language>en-US</dc:language>
  <cp:lastModifiedBy>Манчевский Виталий Юрьевич</cp:lastModifiedBy>
  <cp:lastPrinted>2023-11-28T17:20:00Z</cp:lastPrinted>
  <dcterms:modified xsi:type="dcterms:W3CDTF">2023-11-30T04:59:00Z</dcterms:modified>
  <cp:revision>7</cp:revision>
  <dc:subject/>
  <dc:title/>
</cp:coreProperties>
</file>